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FAC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s starting with </w:t>
      </w:r>
      <w:r>
        <w:rPr>
          <w:color w:val="000080"/>
        </w:rPr>
        <w:t>INTERFACE</w:t>
      </w:r>
      <w:r>
        <w:rPr/>
        <w:t xml:space="preserve"> let the parser/converter know what source code to generate. Must be used at the beginning of each basic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INTERFACEAP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Lets the parser/converter know that is should only create a C++ header file for this module. Everything in this basic module must be related to API calls, defines and Types. Must be the first line in a module.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NTERFACEIGNOR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Lets the parser/converter know of variables and functions that exist elsewhere, like using other c++ header files. No output is generated when using this keyword. Must be the first line in a module.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Note: Currently the strfuncs.bas uses this keyword because the parser/converter does not yet handle converting complex string ptr’s in function that are required for the library.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80"/>
        </w:rPr>
      </w:pPr>
      <w:r>
        <w:rPr>
          <w:rFonts w:eastAsia="MS Mincho;ＭＳ 明朝"/>
          <w:color w:val="000080"/>
        </w:rPr>
        <w:t>INTERFACESKIP</w:t>
      </w:r>
    </w:p>
    <w:p>
      <w:pPr>
        <w:pStyle w:val="Normal"/>
        <w:rPr>
          <w:rFonts w:eastAsia="MS Mincho;ＭＳ 明朝"/>
          <w:color w:val="000080"/>
        </w:rPr>
      </w:pPr>
      <w:r>
        <w:rPr>
          <w:rFonts w:eastAsia="MS Mincho;ＭＳ 明朝"/>
          <w:color w:val="000080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Lets the parser/converter know that is should only create a C++ header file for this module. The module this is used in can have only class and function declarations or full definitions.  The full definitions are ignored.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2:51:00Z</dcterms:created>
  <dc:creator>michael</dc:creator>
  <dc:description/>
  <dc:language>en-US</dc:language>
  <cp:lastModifiedBy>michael</cp:lastModifiedBy>
  <dcterms:modified xsi:type="dcterms:W3CDTF">2006-01-31T10:11:00Z</dcterms:modified>
  <cp:revision>37</cp:revision>
  <dc:subject/>
  <dc:title>KeyWords:</dc:title>
</cp:coreProperties>
</file>